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Gibbins. “The West Wants In”</w:t>
      </w:r>
    </w:p>
    <w:p>
      <w:pPr>
        <w:pStyle w:val="Normal"/>
        <w:pBdr>
          <w:top w:val="single" w:sz="4" w:space="1" w:color="000000"/>
        </w:pBd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Thesi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til the mid 1980s, chronic regional discontent in western Canada lacked any coherent reform focus; while the problems were quite evident, the solution was not. The solution was a Triple-E Senate and was championed by the Reform Party but now, since the 1992 Constitutional reform collapse, the Reform has turn to a more pancanadian, anti-elitist and anti-welfare state agenda, thus losing its regional appeal (45).</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Theory/Metho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stitutionalism + historical analysi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Argu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volution of national sentiment</w:t>
      </w:r>
    </w:p>
    <w:p>
      <w:pPr>
        <w:pStyle w:val="ListParagraph"/>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Political discontent has been persistent throughout the region’s history (CCF, Riel rebellion, United Farmers of Alberta, Winnipeg General Strike + regional support for one party).</w:t>
      </w:r>
    </w:p>
    <w:p>
      <w:pPr>
        <w:pStyle w:val="ListParagraph"/>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Protest movements and parties have a common belief that the political rules of the game were fixed in favour of a broadly defined central Canada, and more specifically in favour of the economic elites located in the east (now the belief that Quebec is the favoured child). Economic problems of the West are seen as linked to central Canada.</w:t>
      </w:r>
    </w:p>
    <w:p>
      <w:pPr>
        <w:pStyle w:val="ListParagraph"/>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Populist ideology infused regional political protest and grew out of the perception that external elites were exploiting the region and that the political system was badly tilted in favour of the wealthy and powerful.</w:t>
      </w:r>
    </w:p>
    <w:p>
      <w:pPr>
        <w:pStyle w:val="ListParagraph"/>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Feeling of unjust representation of interests at the cent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goal was not to leave Canada, but to achieve political leverage equivalent to the region’s contribution to the national economy. Diefenbakers’ idea of ‘One Canada’ is a western idea of strict equal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Up until the 1980s, there was not a single set of institutional reforms or any </w:t>
      </w:r>
      <w:r>
        <w:rPr>
          <w:rFonts w:cs="Times New Roman;Times New Roman" w:ascii="Times New Roman;Times New Roman" w:hAnsi="Times New Roman;Times New Roman"/>
          <w:i/>
        </w:rPr>
        <w:t>systematic</w:t>
      </w:r>
      <w:r>
        <w:rPr>
          <w:rFonts w:cs="Times New Roman;Times New Roman" w:ascii="Times New Roman;Times New Roman" w:hAnsi="Times New Roman;Times New Roman"/>
        </w:rPr>
        <w:t xml:space="preserve"> assault on the institutional status quo. Why?</w:t>
      </w:r>
    </w:p>
    <w:p>
      <w:pPr>
        <w:pStyle w:val="ListParagraph"/>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Westerners are strong defenders of British symbols and traditions, thus not eager to seek reforms.</w:t>
      </w:r>
    </w:p>
    <w:p>
      <w:pPr>
        <w:pStyle w:val="ListParagraph"/>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While despite the absence of intrastate federalism, interstate federalism and executive federalism have served Quebec well, the West was never in numerical strength to concretely influence the centre. Their interest in the centre explains why they never sought an independent west (51-3).</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senate became the target of reformers, a senate that had virtually no public support, no more the power to block its own abolition (they only kept, after 1982, a substantive veto).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 xml:space="preserve">The West against Quebec: </w:t>
      </w:r>
      <w:r>
        <w:rPr>
          <w:rFonts w:cs="Times New Roman;Times New Roman" w:ascii="Times New Roman;Times New Roman" w:hAnsi="Times New Roman;Times New Roman"/>
        </w:rPr>
        <w:t xml:space="preserve">The triple E senate was the West’s solution but found absolutely no support in Quebec: Quebec had no enthusiasm for provincial equality (makes it 1 out of 10, instead of 1 out of 2), no enthusiasm for popular election of senators that would compete with Quebec government for a voice in Ottawa, and no enthusiasm to strengthen national legislative institutions (55).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From the Senate to the anti-status quo</w:t>
      </w:r>
      <w:r>
        <w:rPr>
          <w:rFonts w:cs="Times New Roman;Times New Roman" w:ascii="Times New Roman;Times New Roman" w:hAnsi="Times New Roman;Times New Roman"/>
        </w:rPr>
        <w:t>: in order to gain pan-Canadian support, the Reform moved to a more populist agenda against: a populist agenda seeking recall and direct democracy (56). A pancanadian appeal has made the more regional interests, namely the Triple-E Senate disappear (58).</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17:00Z</dcterms:created>
  <dc:creator> </dc:creator>
  <dc:description/>
  <cp:keywords/>
  <dc:language>en-US</dc:language>
  <cp:lastModifiedBy>Adrienne Davidson</cp:lastModifiedBy>
  <dcterms:modified xsi:type="dcterms:W3CDTF">2012-04-30T12:20:00Z</dcterms:modified>
  <cp:revision>3</cp:revision>
  <dc:subject/>
  <dc:title/>
</cp:coreProperties>
</file>